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jednávkového systému nebo systému zajišťující workflow včetně navazujícího vývoje, implementace, podpory a údržby a zároveň se musí jednat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85957570"/>
            <w:bookmarkStart w:id="1" w:name="__Fieldmark__0_398595757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85957570"/>
            <w:bookmarkStart w:id="3" w:name="__Fieldmark__1_398595757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85957570"/>
            <w:bookmarkStart w:id="5" w:name="__Fieldmark__2_398595757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85957570"/>
            <w:bookmarkStart w:id="7" w:name="__Fieldmark__3_398595757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85957570"/>
            <w:bookmarkStart w:id="9" w:name="__Fieldmark__4_398595757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85957570"/>
            <w:bookmarkStart w:id="11" w:name="__Fieldmark__5_398595757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1/20/OCN Objednávkový systém pro zákazníky velkoobchodu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6-02T05:08:00Z</dcterms:modified>
  <cp:revision>3</cp:revision>
  <dc:subject/>
  <dc:title>ČÁST 2</dc:title>
</cp:coreProperties>
</file>